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You will hear three different extracts. For questions 1-6, choose the answer (A, B or C) which fits best according to what you hear. There are two questions for each extrac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xtract One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You hear a talk on the radio. </w:t>
      </w:r>
    </w:p>
    <w:p>
      <w:pPr>
        <w:pStyle w:val="Normal"/>
        <w:widowControl w:val="false"/>
        <w:tabs>
          <w:tab w:val="clear" w:pos="720"/>
          <w:tab w:val="left" w:pos="1699" w:leader="none"/>
        </w:tabs>
        <w:autoSpaceDE w:val="false"/>
        <w:spacing w:lineRule="exact" w:line="230" w:before="6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699" w:leader="none"/>
        </w:tabs>
        <w:autoSpaceDE w:val="false"/>
        <w:spacing w:lineRule="exact" w:line="230" w:before="63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          What is the main focus of the talk?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</w:rPr>
        <w:t xml:space="preserve">    the plight of a wild animal</w:t>
      </w:r>
    </w:p>
    <w:p>
      <w:pPr>
        <w:pStyle w:val="Normal"/>
        <w:widowControl w:val="false"/>
        <w:tabs>
          <w:tab w:val="clear" w:pos="720"/>
          <w:tab w:val="left" w:pos="10819" w:leader="none"/>
        </w:tabs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</w:rPr>
        <w:t xml:space="preserve">    certain measures being taken by farm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3560</wp:posOffset>
                </wp:positionH>
                <wp:positionV relativeFrom="paragraph">
                  <wp:posOffset>635</wp:posOffset>
                </wp:positionV>
                <wp:extent cx="601980" cy="24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9.45pt;mso-wrap-distance-left:9pt;mso-wrap-distance-right:9pt;mso-wrap-distance-top:0pt;mso-wrap-distance-bottom:0pt;margin-top:0.05pt;mso-position-vertical-relative:text;margin-left:442.8pt;mso-position-horizontal-relative:text">
                <v:fill opacity="0f"/>
                <v:textbox inset="0in,0in,0in,0in">
                  <w:txbxContent>
                    <w:tbl>
                      <w:tblPr>
                        <w:tblW w:w="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68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</w:rPr>
        <w:t xml:space="preserve">    a danger to domesticated animals </w:t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b/>
          <w:color w:val="000000"/>
          <w:sz w:val="32"/>
          <w:szCs w:val="32"/>
        </w:rPr>
        <w:t xml:space="preserve">2 </w:t>
      </w:r>
      <w:r>
        <w:rPr>
          <w:color w:val="000000"/>
          <w:sz w:val="32"/>
          <w:szCs w:val="32"/>
        </w:rPr>
        <w:t xml:space="preserve">         What point is made about bears? </w:t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</w:rPr>
        <w:t xml:space="preserve">    They are dangerous only when wounded.</w:t>
      </w:r>
    </w:p>
    <w:p>
      <w:pPr>
        <w:pStyle w:val="Normal"/>
        <w:widowControl w:val="false"/>
        <w:tabs>
          <w:tab w:val="clear" w:pos="720"/>
          <w:tab w:val="left" w:pos="10814" w:leader="none"/>
        </w:tabs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</w:rPr>
        <w:t xml:space="preserve">    They are not a nuisance unless hung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47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45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</w:rPr>
        <w:t xml:space="preserve">    Their numbers have dropped dangerously low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tract Two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32"/>
          <w:szCs w:val="32"/>
        </w:rPr>
        <w:t>You hear a man and a woman talking.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708" w:leader="none"/>
        </w:tabs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 xml:space="preserve">          The man wants to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</w:rPr>
        <w:t xml:space="preserve">     find out how to get to the motorway.</w:t>
      </w:r>
    </w:p>
    <w:p>
      <w:pPr>
        <w:pStyle w:val="Normal"/>
        <w:widowControl w:val="false"/>
        <w:tabs>
          <w:tab w:val="clear" w:pos="720"/>
          <w:tab w:val="left" w:pos="10814" w:leader="none"/>
        </w:tabs>
        <w:autoSpaceDE w:val="false"/>
        <w:rPr/>
      </w:pPr>
      <w:r>
        <w:rPr>
          <w:b/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</w:rPr>
        <w:t xml:space="preserve">     discover a shortcut.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47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45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</w:rPr>
        <w:t xml:space="preserve">     see if he can go through the housing estate.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b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          The woman is trying to 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</w:rPr>
        <w:t xml:space="preserve">     warn him against something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</w:rPr>
        <w:t xml:space="preserve">     find out exactly what he want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470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45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</w:rPr>
        <w:t xml:space="preserve">     describe a route to him.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xtract Three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32"/>
          <w:szCs w:val="32"/>
        </w:rPr>
        <w:t xml:space="preserve">You hear a man telling a story. </w:t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b/>
          <w:color w:val="000000"/>
          <w:sz w:val="32"/>
          <w:szCs w:val="32"/>
        </w:rPr>
        <w:t xml:space="preserve">5 </w:t>
      </w:r>
      <w:r>
        <w:rPr>
          <w:color w:val="000000"/>
          <w:sz w:val="32"/>
          <w:szCs w:val="32"/>
        </w:rPr>
        <w:t xml:space="preserve">        What kind of story is it? 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</w:rPr>
        <w:t xml:space="preserve">     a joke </w:t>
      </w:r>
    </w:p>
    <w:p>
      <w:pPr>
        <w:pStyle w:val="Normal"/>
        <w:widowControl w:val="false"/>
        <w:tabs>
          <w:tab w:val="clear" w:pos="720"/>
          <w:tab w:val="left" w:pos="10756" w:leader="none"/>
        </w:tabs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</w:rPr>
        <w:t xml:space="preserve">     a memor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470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45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</w:rPr>
        <w:t xml:space="preserve">     a dream 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left" w:pos="720" w:leader="none"/>
          <w:tab w:val="left" w:pos="1646" w:leader="none"/>
        </w:tabs>
        <w:autoSpaceDE w:val="false"/>
        <w:rPr/>
      </w:pPr>
      <w:r>
        <w:rPr>
          <w:b/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 xml:space="preserve">         Why did the man in the story want to go into town?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</w:rPr>
        <w:t xml:space="preserve">     to get his wife something. </w:t>
      </w:r>
    </w:p>
    <w:p>
      <w:pPr>
        <w:pStyle w:val="Normal"/>
        <w:widowControl w:val="false"/>
        <w:tabs>
          <w:tab w:val="clear" w:pos="720"/>
          <w:tab w:val="left" w:pos="10761" w:leader="none"/>
        </w:tabs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</w:rPr>
        <w:t xml:space="preserve">     to see his friend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470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45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</w:rPr>
        <w:t xml:space="preserve">     to do the shopping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bCs/>
          <w:i/>
          <w:sz w:val="26"/>
          <w:szCs w:val="26"/>
        </w:rPr>
        <w:t xml:space="preserve">II. </w:t>
      </w:r>
      <w:r>
        <w:rPr>
          <w:rFonts w:cs="Arial" w:ascii="Arial" w:hAnsi="Arial"/>
          <w:b/>
          <w:i/>
          <w:color w:val="000000"/>
          <w:sz w:val="26"/>
          <w:szCs w:val="26"/>
        </w:rPr>
        <w:t>You will hear an author being interviewed about her new children’s book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 xml:space="preserve">For questions 7-11 </w:t>
      </w:r>
      <w:r>
        <w:rPr>
          <w:b/>
          <w:bCs/>
          <w:i/>
          <w:sz w:val="28"/>
          <w:szCs w:val="28"/>
        </w:rPr>
        <w:t>(you will hear questions 16-20)</w:t>
      </w:r>
      <w:r>
        <w:rPr>
          <w:rFonts w:cs="Arial" w:ascii="Arial" w:hAnsi="Arial"/>
          <w:b/>
          <w:bCs/>
          <w:i/>
          <w:sz w:val="26"/>
          <w:szCs w:val="26"/>
        </w:rPr>
        <w:t>, choose the answer (A, B, C or D) which fits best according to what you hear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(16)         The author doesn’t want people to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    read the book with preconceptions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    feel the book is about he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1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    think she had a bad time at school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    think she used her school as a background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1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(17)       What impression comes across of the author as a girl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     She was self-confident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     She was aggressi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1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     She was diffident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     She was popular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(18)        The heroine is a girl who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     wants to be different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     is not popular with her peer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096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1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     acts one way and feels another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     wants revenge on her enemies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(19)       The author criticises adult fiction f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     copying ideas from children’s books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     avoiding the subjects of children’s book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4008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1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28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 xml:space="preserve">     being too down-to-earth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     being too influenced by public opinion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/>
      </w:pPr>
      <w:r>
        <w:rPr>
          <w:b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(20)       The author was inspired by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     her daughter’s fantasy world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     a story her daughter wrote in school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631180</wp:posOffset>
                </wp:positionH>
                <wp:positionV relativeFrom="paragraph">
                  <wp:posOffset>635</wp:posOffset>
                </wp:positionV>
                <wp:extent cx="640080" cy="2171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1pt;mso-wrap-distance-left:9pt;mso-wrap-distance-right:9pt;mso-wrap-distance-top:0pt;mso-wrap-distance-bottom:0pt;margin-top:0.05pt;mso-position-vertical-relative:text;margin-left:443.4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28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 xml:space="preserve">     a day out with her daughter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  </w:t>
      </w:r>
      <w:r>
        <w:rPr>
          <w:color w:val="000000"/>
          <w:sz w:val="28"/>
          <w:szCs w:val="28"/>
        </w:rPr>
        <w:t xml:space="preserve">    a combination of her school and her daughter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8:00Z</dcterms:created>
  <dc:creator>Cristina</dc:creator>
  <dc:description/>
  <cp:keywords/>
  <dc:language>en-US</dc:language>
  <cp:lastModifiedBy>Cristina</cp:lastModifiedBy>
  <dcterms:modified xsi:type="dcterms:W3CDTF">2013-05-09T20:34:00Z</dcterms:modified>
  <cp:revision>17</cp:revision>
  <dc:subject/>
  <dc:title>I</dc:title>
</cp:coreProperties>
</file>